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6 мая 2017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статью 15.3.1 Закона Новосибирской области «Об административных правонарушениях 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 «О внесении изменений в статью 15.3.1 Закона Новосибирской области «Об административных правонарушениях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статью 15.3.1 Закона Новосибирской области «Об административных правонарушениях в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статью 15.3.1 Закона Новосибирской области «Об административных правонарушениях в Новосибирской области»,</w:t>
      </w:r>
      <w:r>
        <w:rPr/>
        <w:t xml:space="preserve"> </w:t>
      </w:r>
      <w:r>
        <w:rPr>
          <w:szCs w:val="28"/>
        </w:rPr>
        <w:t xml:space="preserve">установив сокращенный срок поправок до 5 июня 2017 года в связи с приведением в соответствие областного закона с федеральным законодательство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комитета                                                                                А.Г. Терепа</w:t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25:00Z</dcterms:created>
  <dc:creator>User</dc:creator>
  <dc:description/>
  <dc:language>en-US</dc:language>
  <cp:lastModifiedBy>user</cp:lastModifiedBy>
  <cp:lastPrinted>2017-05-03T17:24:00Z</cp:lastPrinted>
  <dcterms:modified xsi:type="dcterms:W3CDTF">2017-05-03T10:25:00Z</dcterms:modified>
  <cp:revision>2</cp:revision>
  <dc:subject/>
  <dc:title/>
</cp:coreProperties>
</file>